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34267046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8422510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855075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